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PRA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5"/>
        <w:gridCol w:w="847"/>
        <w:gridCol w:w="826"/>
        <w:gridCol w:w="832"/>
        <w:gridCol w:w="812"/>
        <w:gridCol w:w="985"/>
        <w:gridCol w:w="1459"/>
        <w:gridCol w:w="199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półtora miesią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</w:rPr>
        <w:t>Zaliczeni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ci powinni mieć wiedzę z zakresu prawa z przedmiotów realizowanych na I roku studiów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zajęć jest  zapoznanie się z praktycznymi aspektami wykonywania zawodów w organach, a także organach ścigania, wymiaru sprawiedliwości i instytucjach  administracj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>
          <w:trHeight w:val="10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STUDENT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Zna podstawowe normy prawne regulujące funkcjonowanie instytucji związanych bezpośrednio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ośrednio z administracją publiczną oraz potrafi pozyskiwać informacje na ich temat za pomocą odpowiednich narzędzi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Arial"/>
                <w:b/>
                <w:b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mallCaps/>
                <w:sz w:val="24"/>
                <w:szCs w:val="24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WO4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Ma wiedzę o różnych rodzajach struktur organów administracji publicznej i instytucjach życia społecznego oraz zachodzących między nimi relacjach 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pacing w:val="-5"/>
                <w:szCs w:val="24"/>
                <w:lang w:eastAsia="pl-PL"/>
              </w:rPr>
              <w:t xml:space="preserve">K_WO2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Sporządza projekty podstawowych pism i decyzji, a także innych dokumentów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UO11+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Potrafi wykorzystać podstawową wiedzę teoretyczną z zakresu prawa i administracji oraz powiązanych z nimi dyscyplin w celu analizowania stanów faktycznych i interpretowania problemów z nimi związanych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dokonując subsumcji stanu faktycznego pod określoną normę prawną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2+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5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UO7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9++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Analizuje i potrafi ocenić przydatność typowych metod i procedur do realizacji zdań przed organami administracji publicznej, prawidłowo wykorzystując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czas potrzebny na realizację zleconego zadani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4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6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8+, 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Jest przygotowany do pracy w grupach, organizacjach i instytucjach realizujących działania z zakresu administracji, wykazując gotowość do realizacji zadań i ponoszenia za nie odpowiedzialności przed współpracownikami i innymi członkami społeczeństw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2++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3+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Potrafi ustalić kolejność wykonywanych zadań ze względu na ich ważność i pilność wykonani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4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bCs/>
                <w:smallCap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mallCaps/>
                <w:spacing w:val="-5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ysponuje wiedzą oraz podstawowymi umiejętnościami w zakresie funkcjonowania administracji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5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Prawidłowo stosuje prawo w określonych stanach faktycznych, potrafiąc samodzielnie przygotować elementarne projekty oraz pism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5+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6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Potrafi myśleć i działać w sposób przedsiębiorczy, będąc otwartym na nowe rozwiązania i argumenty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8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9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Rozumie  potrzebę    ciągłego  dokształcania  się  (studia  drugiego  i  trzeciego  stopnia,  studia podyplomowe, kursy) i podnoszenia kompetencji zawodowych i osobistych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10+++,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Treści programowe określone na Wydziale w programie praktyk zawodowych</w:t>
      </w:r>
    </w:p>
    <w:p>
      <w:pPr>
        <w:pStyle w:val="Akapitzlist"/>
        <w:spacing w:lineRule="auto" w:line="240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Obserwowanie czynności, przebiegu procesów w instytucjach i urzędach, przygotowywanie projektów dokumentów, dyskusja, analiza przypadków</w:t>
      </w:r>
      <w:r>
        <w:rPr>
          <w:b w:val="false"/>
          <w:caps w:val="false"/>
          <w:smallCaps w:val="false"/>
          <w:color w:val="00B050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(rozwiązywanie stanów faktycznych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/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 xml:space="preserve">Praktyka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Projekt analizy regulacji prawnych (interpretacji przepisów) i stosowania ich w konkretnych stanach faktycznych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Projekt analizy regulacji prawnych (interpretacji przepisów) i stosowania ich w konkretnych stanach faktycznych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Opracowanie projektów decyzji i innych dokumentów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Projekt analizy regulacji prawnych (interpretacji przepisów) i stosowania ich w konkretnych stanach faktycznych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Metody oceny: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realizacja programu praktyki w miejscu określonym przez uchwałę Rady Wydziału poprzez:  obserwację  studenta w miejscu prkatyki w trakcie relaizacji zadań  , opracowywanie projektów decyzji i innych dokumentów, przedstawianie  projektów analizy regualcji prawnych (interpretacji przepisów) i stosowania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aps w:val="false"/>
                <w:smallCaps w:val="false"/>
                <w:sz w:val="22"/>
                <w:lang w:eastAsia="pl-PL"/>
              </w:rPr>
              <w:t>Kryteria oceny: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,5 miesiąc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,5 miesiąc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2"/>
              </w:rPr>
              <w:t>Literatura zalecana przez patrona lub opiekuna prakty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mallCaps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2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mallCap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Cs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</w:rPr>
              <w:t xml:space="preserve">Literatura uzupełniająca: </w:t>
            </w:r>
            <w:r>
              <w:rPr>
                <w:b w:val="false"/>
                <w:sz w:val="22"/>
              </w:rPr>
              <w:t>Literatura zalecana przez patrona lub opiekuna prakty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color w:val="FF0000"/>
                <w:sz w:val="22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23:49:00Z</dcterms:created>
  <dc:creator>...</dc:creator>
  <dc:description/>
  <cp:keywords/>
  <dc:language>en-US</dc:language>
  <cp:lastModifiedBy>user</cp:lastModifiedBy>
  <dcterms:modified xsi:type="dcterms:W3CDTF">2018-04-13T07:35:00Z</dcterms:modified>
  <cp:revision>8</cp:revision>
  <dc:subject/>
  <dc:title/>
</cp:coreProperties>
</file>